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7.01.2020г.  по 02.02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9 января в фойе клуба разместилась выставка работ кружка «Кудесники» «Умелые руки не знают скуки». Поделки из бумаги, пластилина, с использованием природного материала. Возраст мастеров от 5до12 лет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38963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0января На стенде размещена информация по антитеррористической защищенности «Важная информация». Представлена информация следующая: действия населения при угрозе теракта, предупредительно-защитные меры, возможные места установки взрывчатых устройств, признаки наличия взрывчатых устройств, что делать при обнаружении взрывчатых устройств и куда звонить, а также о том, как себя вести, если попали в заложники или пострадали от террористического акта.   Стенд расчитан для  широкого круга посет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5490" cy="245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01 февраля для ребят прошла познавательная викторина «Хочешь верь, а хочешь нет»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Initialletter"/>
          <w:sz w:val="28"/>
          <w:szCs w:val="28"/>
        </w:rPr>
        <w:t>Л</w:t>
      </w:r>
      <w:r>
        <w:rPr>
          <w:sz w:val="28"/>
          <w:szCs w:val="28"/>
        </w:rPr>
        <w:t>юбимое занятие для детей, конечно, развлечения. После школьных занятий, в выходной день, ребята пришли на развлекательную программу в клуб. Эрудиты могли проявить свои знания в области математики, литературы, географии.  Это была веселая программа  с играми, шутками, загадками, конкурсами. Было веселье, все остались довольн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40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8:34:00Z</dcterms:created>
  <dc:creator>User</dc:creator>
  <dc:description/>
  <cp:keywords/>
  <dc:language>en-US</dc:language>
  <cp:lastModifiedBy>User</cp:lastModifiedBy>
  <dcterms:modified xsi:type="dcterms:W3CDTF">2020-02-02T10:08:00Z</dcterms:modified>
  <cp:revision>8</cp:revision>
  <dc:subject/>
  <dc:title/>
</cp:coreProperties>
</file>